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ESPRIT 62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ZÉRLÔ PANEL/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ÉPTETÉS VEZÉRLÔ BILLENTYÛZET</w:t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  <w:t>Szerelési útmutató</w:t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>
          <w:rFonts w:ascii="Univers_Hun-Normal" w:hAnsi="Univers_Hun-Normal" w:eastAsia="Univers_Hun-Normal" w:cs="Univers_Hun-Normal"/>
        </w:rPr>
      </w:pPr>
      <w:r>
        <w:rPr>
          <w:rFonts w:eastAsia="Univers_Hun-Normal" w:cs="Univers_Hun-Normal" w:ascii="Univers_Hun-Normal" w:hAnsi="Univers_Hun-Normal"/>
        </w:rPr>
      </w:r>
    </w:p>
    <w:p>
      <w:pPr>
        <w:pStyle w:val="Normal"/>
        <w:jc w:val="center"/>
        <w:rPr/>
      </w:pPr>
      <w:r>
        <w:rPr/>
        <w:object w:dxaOrig="3417" w:dyaOrig="1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85pt;height:79pt" filled="f" o:ole="">
            <v:imagedata r:id="rId3" o:title=""/>
          </v:shape>
          <o:OLEObject Type="Embed" ProgID="" ShapeID="ole_rId2" DrawAspect="Content" ObjectID="_1202865853" r:id="rId2"/>
        </w:object>
      </w:r>
      <w:r>
        <w:rPr/>
        <w:t xml:space="preserve">        </w:t>
      </w:r>
    </w:p>
    <w:p>
      <w:pPr>
        <w:pStyle w:val="Normal"/>
        <w:jc w:val="center"/>
        <w:rPr/>
      </w:pPr>
      <w:r>
        <w:rPr/>
        <w:object w:dxaOrig="2407" w:dyaOrig="8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35pt;height:42.65pt" filled="f" o:ole="">
            <v:imagedata r:id="rId5" o:title=""/>
          </v:shape>
          <o:OLEObject Type="Embed" ProgID="" ShapeID="ole_rId4" DrawAspect="Content" ObjectID="_1431944995" r:id="rId4"/>
        </w:object>
      </w:r>
    </w:p>
    <w:p>
      <w:pPr>
        <w:pStyle w:val="Normal"/>
        <w:jc w:val="center"/>
        <w:rPr>
          <w:rFonts w:ascii="Univers_Hun-Normal" w:hAnsi="Univers_Hun-Normal" w:eastAsia="Univers_Hun-Normal" w:cs="Univers_Hun-Normal"/>
          <w:sz w:val="20"/>
          <w:szCs w:val="20"/>
        </w:rPr>
      </w:pPr>
      <w:r>
        <w:rPr>
          <w:rFonts w:eastAsia="Univers_Hun-Normal" w:cs="Univers_Hun-Normal" w:ascii="Univers_Hun-Normal" w:hAnsi="Univers_Hun-Normal"/>
          <w:sz w:val="20"/>
          <w:szCs w:val="20"/>
        </w:rPr>
        <w:t>FAX: 57-311-439</w:t>
      </w:r>
    </w:p>
    <w:p>
      <w:pPr>
        <w:pStyle w:val="Normal"/>
        <w:jc w:val="center"/>
        <w:rPr>
          <w:rFonts w:ascii="Univers_Hun-Normal" w:hAnsi="Univers_Hun-Normal" w:eastAsia="Univers_Hun-Normal" w:cs="Univers_Hun-Normal"/>
          <w:sz w:val="20"/>
          <w:szCs w:val="20"/>
        </w:rPr>
      </w:pPr>
      <w:r>
        <w:rPr>
          <w:rFonts w:eastAsia="Univers_Hun-Normal" w:cs="Univers_Hun-Normal" w:ascii="Univers_Hun-Normal" w:hAnsi="Univers_Hun-Norm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Esprit 629 billentyûzet minden olyan esetben alkalmazható, ahol belépési ellenôrzésre vagy “stand-alone” (egyedi) aktiválású biztonsági készülékre van szükség. A programozható billentyûzet bármely Esprit vezérlô panellel együttmûködik, és két billentyûzeti zónával rendelkezik. Amennyiben szükséges, e két billentyûzet mûködési mód kombinálható. A 629-ben több jelentési opció áll rendelkezésre, ami a rendszer “belépési ellenôrzés” funkciójának hatásosságát növel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Összeszerelés és mûködé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(1.) “Stand alone” mód: (nincs panelhez csatlakoztatva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“</w:t>
      </w:r>
      <w:r>
        <w:rPr>
          <w:rFonts w:eastAsia="Arial" w:cs="Arial" w:ascii="Arial" w:hAnsi="Arial"/>
        </w:rPr>
        <w:t>Stand alone” módban a 629 kód által aktivált relés kimenete vezérelhet ajtózárakat vagy más kisfeszültségû készüléket (maximum 1.5A/30V DC teljesítményig), ajtó érintkezô és Paradoor mozgás detektor kombinációját, vagy használható úgy is mint egy “be/ki” kapcsoló relé. Az az idôtartam, ameddig a vezérelt ajtó a kód beírását követôen még nyitva marad, programozható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Ügyeljen arra, hogy ha nem kívánja használni az “ajtó érintkezô” és a “kilépési engedély kérés” zónákat, akkor az elôbbi kiküszöbölése érdekében szereljen egy 1kOhm-os ellenállást az ajtó érintkezô zónára, az utóbbi esetben pedig az érzékelô zónát kösse föld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“</w:t>
      </w:r>
      <w:r>
        <w:rPr>
          <w:rFonts w:eastAsia="Arial" w:cs="Arial" w:ascii="Arial" w:hAnsi="Arial"/>
          <w:i/>
          <w:iCs/>
        </w:rPr>
        <w:t>Belépés ellenôrzése”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 a ”kilépési engedélykérés” funkciót használni akarja, akkor összeszereléskor egy normálisan zárt (NC) relé kimenettel rendelkezô mozgás érzékelôt is telepítsen. Az NC relé kimenetet a billentyûzet REX bemenetéhez kell csatlakoztatni. Amennyiben Paradoor érzékelôt használ, ennek érzékelési idejét 2-3 mp-re állítsa be. Az érzékelô a védett terület ajtaján átmenô forgalmat figyeli és nyitja az ajtózárat vagy mágnest, ezzel lehetôvé teszi a kilépést. Az ajtó annyi ideig marad nyitva, ameddig az érzékelô kontaktus nyitott. A REX Z2 zóna használatához nem szülséges EOL ellenállá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ajtónyitás idejének lerövidítéséhez és a nyitott ajtóra figyelmeztetô funkció használatához egy ajtó érzékelôt is lehet installálni. Ezt egy 1kOhm-os ellenálláson keresztül kösse a CON Z1 terminálhoz. A kód beírása után, a billentyûzeti óra megáll, amint ez az ajtó érzékelô bezáródik (egészen addig, amíg a mozgásdetektor nem aktiválódik). A készülék beprogramozható úgy, hogy minden 120 mp-ben figyelmeztetô hangjelzés hallatszon, ha az ellenôrzött ajtó nyitva marad (ld. 7. gomb (3) “bekapcsolva”). Pánik riasztás esetére (kód nélküli belépés)  beprogramozható a rendszer úgy, hogy minden gomb egyszerre villogjon (ld. 7. program gomb, (1.) gomb “kikapcsolva”, 8. program gomb (2.) gomb “bekapcsolva”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“</w:t>
      </w:r>
      <w:r>
        <w:rPr>
          <w:rFonts w:eastAsia="Arial" w:cs="Arial" w:ascii="Arial" w:hAnsi="Arial"/>
          <w:i/>
          <w:iCs/>
        </w:rPr>
        <w:t>A készülék aktiválása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“készülék aktiválása” módban, a kód beírásával a relé aktiválódik. A kód újra beírásával hatástalaníthatja a relét. Ebben a módban a REX bemenet hasznosítható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(2) “Normál” billentyûzeti mód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“</w:t>
      </w:r>
      <w:r>
        <w:rPr>
          <w:rFonts w:eastAsia="Arial" w:cs="Arial" w:ascii="Arial" w:hAnsi="Arial"/>
        </w:rPr>
        <w:t>Normál” billentyûzeti módban a 629 billentyûzet egy Esprit vezérlô egységhez van csatlakoztatva, a panel összes biztonsági jellemzôjét képes programozni és aktiválni. Amennyiben nincs szükség belépési ellenôrzésre, a 629 két billentyûzeti zónájára bármilyen jelentô készülék kapcsolható. A CON Z1 zónát  egy ellenálláson keresztül kell bekötni, a REX Z2 esetében ez nem szükség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 jelentô és panel kijelzô opciók széles választéka programozható. Ezekkel kapcsolatban a programozási leírásnál talál infomációka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illentyûzet/panel összekapcsolás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 a 629 billentyûzetet egy vezérlô egységgel összekapcsoljuk, akkor is képes minden olyan üzemmódban mûködni, mint egyedülállóan. A CON Z1 zóna definiálható mint “normál vezérlô egység”, “belépés ellenôrzô” avagy “ belépés ellenôrzô pánik” zón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 egy panelhoz csatlakoztatjuk, a billentyûzet beprogramozható úgy, hogy riasztást aktiváló jelzéseket küldjön abban az esetben, ha egy a 629 által ellenôrzött területre belépnek a megfelelô belépési kód nélkül, vagy folyamatos “pánik” jelzést adjon a billentyûzeten (7. program (1). gomb “kikapcsolva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illentyûzet alaphelyzetbe állítás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ét módon állíthat vissza minden programozható billentyûzeti funkciót gyári alaphelyzetb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yomja meg a (CLEAR) és (ENTER) gombokat egyszerre 2 másodpercig feltöltésnél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ozási módban lépjen be a 6. programba és nyomja meg a (STAY) gombo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Így minden billentyûzeti program alapértelmezés szerinti helyzetébe visszaállítódik. (A billentyûzet alaphelyzetbe állításának lehetôségét ki lehet küszöbölni, ld. 5. program gomb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 billentyûzet programozás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hhoz, hogy programozási módba lépjen, nyomja meg az (ENTER)-t+ programozói kódot. (alapértelmezés 0000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z vezérlô gombok bal sora és az (ENTER) gomb villogni fog, jelezve, hogy </w:t>
      </w:r>
      <w:r>
        <w:rPr>
          <w:rFonts w:eastAsia="Arial" w:cs="Arial" w:ascii="Arial" w:hAnsi="Arial"/>
          <w:u w:val="single"/>
        </w:rPr>
        <w:t>billentyûzeti programozási módban</w:t>
      </w:r>
      <w:r>
        <w:rPr>
          <w:rFonts w:eastAsia="Arial" w:cs="Arial" w:ascii="Arial" w:hAnsi="Arial"/>
        </w:rPr>
        <w:t xml:space="preserve"> van. (A </w:t>
      </w:r>
      <w:r>
        <w:rPr>
          <w:rFonts w:eastAsia="Arial" w:cs="Arial" w:ascii="Arial" w:hAnsi="Arial"/>
          <w:u w:val="single"/>
        </w:rPr>
        <w:t>panel programozási módot</w:t>
      </w:r>
      <w:r>
        <w:rPr>
          <w:rFonts w:eastAsia="Arial" w:cs="Arial" w:ascii="Arial" w:hAnsi="Arial"/>
        </w:rPr>
        <w:t xml:space="preserve">  csak az (ENTER) gomb villogása jelzi.) Minden kódot vagy funkciót egy 1-8 közötti egyszámjegyû programgomb megnyomásával, majd a kívánt érték beírásával lehet beprogramozni. A beírt adatok elmentéséhez nyomja meg az (ENTER)-t. A (CLEAR) megnyomásával visszalép az elôzô helyzetbe anélkül, hogy a legutolsó lépés adatait a gép elmentette volna. Amikor az összes szükséges adatot beprogramozta, nyomja meg az (ENTER)-t vagy a (CLEAR)-t, így kilép programozási módbó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elépési kódok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629-nek 2 programozható kódja van, egy a készülék aktiválásához vagy belépés engedélyezéséhez, és egy a programozáshoz.  A programozói kód az összes billentyûzeti funkció programozásához szükséges. A felhasználói kód a belépés engedélyezéshez és a készülék aktiválásához használható. Mindkét kód négyjegyû, és akár ugyanaz a szám is lehet.  Ha a 629-t egy vezérlô egységhez kapcsolja, a belépés/aktiváló felhasználói kód és a a vezérlô egység felhasználói kódjai nem lehetnek azonosak. Amennyiben egyforma a két szám, akkor minden olyan esetben, amikor a belépés/aktiváló kódot használja, a rendszer egyidejûleg mindig élessé/hatástalanná is váli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“</w:t>
      </w:r>
      <w:r>
        <w:rPr>
          <w:rFonts w:eastAsia="Arial" w:cs="Arial" w:ascii="Arial" w:hAnsi="Arial"/>
          <w:b/>
          <w:bCs/>
          <w:i/>
          <w:iCs/>
        </w:rPr>
        <w:t>1”. progra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gramozói kód:  </w:t>
        <w:tab/>
        <w:t>4 számjegyû kód</w:t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ab/>
        <w:tab/>
        <w:t>(alapértelmezés 0000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nem belépés ellenôrzésre/készülék aktiválásra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--/---/---/---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élda: A progamozási kód megváltoztatása 0000-ról 1234-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yomja meg  az (ENTER)-t+0000+(1)+1234+(ENTER)-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“</w:t>
      </w:r>
      <w:r>
        <w:rPr>
          <w:rFonts w:eastAsia="Arial" w:cs="Arial" w:ascii="Arial" w:hAnsi="Arial"/>
          <w:b/>
          <w:bCs/>
          <w:i/>
          <w:iCs/>
        </w:rPr>
        <w:t>2”. progra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lhasználói kód:</w:t>
        <w:tab/>
        <w:t>Csak  belépés ellenôrzés/készülék aktiválás</w:t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4 számjegyû kód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alapért. 0000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--/---/---/---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“</w:t>
      </w:r>
      <w:r>
        <w:rPr>
          <w:rFonts w:eastAsia="Arial" w:cs="Arial" w:ascii="Arial" w:hAnsi="Arial"/>
          <w:b/>
          <w:bCs/>
          <w:i/>
          <w:iCs/>
        </w:rPr>
        <w:t>3”. program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Ajtónyitás idôzítô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Írjon be egy 00-99 értéket, mely megfelel annak a kívánt idôtartamnak másodpercekben, ameddig  a kód beírása után az “ajtó zár nyitott“ helyzetben marad. Ha a billentyûzethez Paradoor mozgás detektort csatlakoztat, akkor a Paradoor mûködése folytán az ajtózár még akkor is nyitva marad, ha a  beprogramozott idô lejár. Ezért a Paradoor idôzítôjét rövidebb idôtartamra állítsa be, mint a billentyûzetét. Ha 00-t ír be, a relé “be/kikapcsolási” módba kerül. A felhasználói kód beírásával aktiválódik a relé, a kód újra beírásával pedig hatástalanná váli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idôzítô programozása</w:t>
        <w:tab/>
        <w:tab/>
        <w:t>Írjon be 00-99 (mp.) egy értéket</w:t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(alapért. 30 mp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Az ajtózár erre az idôtartamra nyitva marad kód beléptetése </w:t>
        <w:tab/>
        <w:tab/>
        <w:tab/>
        <w:t>után vagy Paradoor érzékelô eseté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00= relé “Be/kikapcsolási” mód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--/--- (mp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>5”. program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laphelyzetbe való visszaállítás tiltás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ikor ez a jellemzô aktivált, a billentyûzet paramétereit nem lehet az alapértelmezés szerinti értékekre visszaállítani. (Ha az “alaphelyzetbe való visszaállítás tiltása” jellemzô be van kapcsolva, és az új programozói kódot elvesztette vagy elfelejtette, a programozói mód visszaállítása nem lehetséges. A billentyûzetet vissza kell vinni a forgalmazóhoz a programozói kód alaphelyzetbe való visszaállítása miatt. A szervíz ebben az esetben nem díjtalan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A 29 érték beírásával aktiválhatja a zárat, bármely más értékkel pedig </w:t>
        <w:tab/>
        <w:t>hatástalaníthatj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--/---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>6”. program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illentyûzet alaphelyzetbe való visszaállítás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hhoz, hogy a billentyûzetet alaphelyzetébe visszaállítsa nyomja meg a (STAY) gombot. A billentyûzet nem áll vissza alaphelyzetbe akkor, ha az adott funkció le van tiltva (ld. 5. program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>7”. program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illentyûzeti opciók: Billentyûzeti kijelzés és panel belépé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“gomb-választásos” programozás)</w:t>
        <w:tab/>
        <w:tab/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lapért.= “kikapcsolva”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7. program, 1. gomb “kikapcsolva”</w:t>
        <w:tab/>
        <w:tab/>
        <w:t>“csak zónajelentések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bben a módban a billentyûzet nem vezérli a panel biztonsági mûködését. Nem élesítheti/hatástalaníthatja vagy programozhatja a panelt. A rendszer a billentyûzeti zónák aktivitását  jelenti a panelnek. A piros LED azt jelzi, hogy az ellenôrzött ajtó zárva van, a zöld azt, ha nincs zárva.  Ha a “kód nélküli belépés” esetére pánikjelzés van beprogramozva (8. program (2). gomb “bekapcsolva”), akkor minden gomb villogni fog és a riasztást jelzô hangjelzés is megszóla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7. program, 1. gomb “bekapcsolva”</w:t>
        <w:tab/>
        <w:t>“Zónajelentések és panel operáció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billentyûzetrôl a vezérlô panel összes jellemzôje és funkciója elérhetô, valamint a billentyûzeti zónák aktivitását is jelenti a panelnek . A villogó zöld LED jelzi, hogy a relé aktivált állapotban van (az ajtó nyitva va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7. program, 2. gomb “kikapcsova”</w:t>
        <w:tab/>
        <w:tab/>
        <w:t>“a panel állapotának teljes kijelzése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sak a “készenléti” és “élesített” állapotot jelzi ki a rendszer, és csak a normál, “stay”, és “away” élesítés hajtható végre a billentyûzetrôl. A BYP, TRBL, MEM és 2nd gombok hatástalanítottak. A villogó zöld LED jelzi, hogy a relé aktivált állapotban van (az ajtó nyitva va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7. program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>Gomb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>Ki/B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sak belépési kijelzés</w:t>
        <w:tab/>
        <w:tab/>
        <w:t xml:space="preserve">   </w:t>
        <w:tab/>
        <w:t>1</w:t>
        <w:tab/>
        <w:t xml:space="preserve">Az összes belépési kijelzés és panel </w:t>
        <w:tab/>
        <w:tab/>
        <w:tab/>
        <w:tab/>
        <w:tab/>
        <w:tab/>
        <w:tab/>
        <w:t>operáció***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eljes “ panel állapot kijelzés”*** </w:t>
        <w:tab/>
        <w:t xml:space="preserve">   </w:t>
        <w:tab/>
        <w:t xml:space="preserve">2     Csak “élesítés/hatástalanítás” és </w:t>
        <w:tab/>
        <w:tab/>
        <w:tab/>
        <w:tab/>
        <w:tab/>
        <w:tab/>
        <w:tab/>
        <w:t>“készenléti” állapot kijelzés***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** A (2). gomb funkciói csak akkor aktiválhatók, ha az (1). gomb “bekapcsolva” áll. E három kijelzési mód bármelyikében a relé aktivációt (“ajtó nyitva”) a villogó zöld LED jelz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>7. program, 3. gomb “kikapcsolva”</w:t>
      </w:r>
      <w:r>
        <w:rPr>
          <w:rFonts w:eastAsia="Arial" w:cs="Arial" w:ascii="Arial" w:hAnsi="Arial"/>
        </w:rPr>
        <w:t xml:space="preserve"> </w:t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ajtó nyitott állapotát jelzô figyelmeztetô hangjelzés letiltva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7. program, 3. gomb “bekapcsolva”</w:t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ajtó nyitott állapotát jelzô figyelmeztetô hangjelzés engedélyezet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ikor ez a jellemzô engedélyezett és az ellenôrzött ajtó nyitva marad, a billentyûzet minden 120 mp-ben hangjelzést a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7. program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Gomb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Ki/b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Nyitott ajtó” állapotát jelzô figyelmeztetô hangjelzés letiltva</w:t>
        <w:tab/>
        <w:t>3</w:t>
        <w:tab/>
        <w:t>engedélyezve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illentyûzeti zónák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billentyûzet két billentyûzeti zónával rendelkezik: (1) ajtó érintkezô zóna és (2)  mozgás detektor zóna. Alapértelmezés szerint, amikor a vezérlô panel jelentés aktivált, az ajtó érintkezô zónát a rendszer a 727 vezérlô panelen 8. zónaként, a 737 panelen 7. zónaként és a  747. panelen 1B zónaként jelenti. A mozgás detektor zóna a 737. panelen 8. zónaként és a 747. panelen pedig 2B zónaként jelölt. (A 727 panelre a mozgás detektor zóna nem jelenthetô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“</w:t>
      </w:r>
      <w:r>
        <w:rPr>
          <w:rFonts w:eastAsia="Arial" w:cs="Arial" w:ascii="Arial" w:hAnsi="Arial"/>
          <w:i/>
          <w:iCs/>
        </w:rPr>
        <w:t>Zónák felcserélése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 szükséges, a zónák kijelölése megfordítható a “zónák felcserélése” jellemzô aktiválásával a billentyûzet programozásakor (8. program, 5. gomb “bekapcsolva”). Az ajtó érintkezô zóna mint 8. zóna (737) vagy 2B (747) definiált. (727 panelen nem jelenthetô.) A mozgás detektor zóna 8. zónaként (727), 7. zónaként (737) vagy 1B zónaként (747) jelenik meg. E jellemzô különösen akkor válik hasznossá, ha két billentyûzet kaocsolódik egy vezérlô egységhez, és csak  ajtó érintkezô (vagy mozgás detektor) zóna információt kell küldeni  a panelnek. A “zónák felcserélése” jellemzô használatával például a panelen az egyik ajtó érintkezô zóna 1B-ként (vagy 7, 8) jelenik meg, a másik pedig 2B-ként (vagy 8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>REX 2” jelenté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“REX2” jelentést akkkor kell aktiválni (érzékelô zóna jelzés átvitele), ha “nyitott zóna” jeleket kell az érzékelô zónától a vezérlô egységhez eljuttatni. E jellemzôt programozás közben a 8. program (4). gombjának “bekapcsolásával” aktiválhatj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>Ajtó érintkezô” zóna definició/zóna jelzés átvitele opciók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ajtó érintkezô zóna definiálására és jelentés opciók megválasztására 4 lehetôség adott, ha a CON 1 jelentés a 8. program (1). gombjának “bekapcsolásával” élesítve van. Válassza ki a kívánt opciót a 8. program (2). és (3). gombjának be/kikapcsolásáva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8. program, (2). gomb és (3). gomb “kikapcsolva”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u w:val="single"/>
        </w:rPr>
        <w:t>Az érintkezô zóna mindig jelent</w:t>
      </w:r>
      <w:r>
        <w:rPr>
          <w:rFonts w:eastAsia="Arial" w:cs="Arial" w:ascii="Arial" w:hAnsi="Arial"/>
        </w:rPr>
        <w:t xml:space="preserve"> a pannelnek: akár a helyes, akár helytelen belépési kódot használnak, a rendszer a panelnek mindenképpen zóna jeleket küld, ha az ajtó érintkezô zóna nyitott helyzetbe kerül. Minden ajtó érintkezô zóna aktivitást jelent a rendszer (8. zóna (727), 7. zóna (737), 1B zóna (747)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8. program, (2). gomb “kikapcsolva”, (3). gomb “bekapcsolva”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u w:val="single"/>
        </w:rPr>
        <w:t>Kód nélküli belépés=zóna jelentés</w:t>
      </w:r>
      <w:r>
        <w:rPr>
          <w:rFonts w:eastAsia="Arial" w:cs="Arial" w:ascii="Arial" w:hAnsi="Arial"/>
        </w:rPr>
        <w:t>: Ha a belépési ellenôrzés aktivált és be- ill. kilépés történik a be/kilépési kód beírása vagy Paradoor érzékelés nélkül (vagy a ki/belépés késleltetési idejének lejárta után egy ajtó nyitva marad), akkor a készülék egy 8. zóna (727), a 7. zóna (737), és az 1B zóna (747) jelet küld a vezérlô egységne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8. program, (2). gomb “bekapcsolva”, (3). gomb “kikapcsolva”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u w:val="single"/>
        </w:rPr>
        <w:t>Belépés kód nélkül=pánik jelentés</w:t>
      </w:r>
      <w:r>
        <w:rPr>
          <w:rFonts w:eastAsia="Arial" w:cs="Arial" w:ascii="Arial" w:hAnsi="Arial"/>
        </w:rPr>
        <w:t>: Ha a belépési ellenôrzés aktivált és be- ill. kilépés történik a be/kilépési kód beírása vagy Paradoor érzékelés nélkül (vagy a ki/belépés késleltetési idejének lejárta után egy ajtó nyitva marad), akkor a rendszer egy pánik jelet küld a vezérlô egységnek. Az összes gomb villogni fog és riasztás megy végbe, ha a belépés kijelzése élesített a 7. program (1). gombjának “kikapcsolásával”. Ahhoz, hogy a gombok villogását leállítsa, írja be a helyes belépési kódo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program (2). és (3). gomb “bekapcsolva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) Belépés kód nélkül= 1. pánik jelentés: Ha a paradoor megfigyelés vagy a belépési ellenôrzés aktivált  és a be/kilépés a helyes kód beírása nélkül történik ( vagy a ki/belépés késleltetési idejének lejárta után egy ajtó nyitva marad), akkor arendszer egy 1. pánik jelzést küld a vezérlô egységnek. Az összes gomb villogni fog, és riasztás megy végbe, ha a belépés kijelzése élesített a 7. program (1). gombjának “kikapcsolásával”. Ahhoz, hogy a gombok villogását leállítsa, írja be a helyes belépési kódot. (Akár a jó, akár a rossz belépési kódot használja, minden érintkezô zóna aktivitást jelent a rendszer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Fontos:</w:t>
      </w:r>
      <w:r>
        <w:rPr>
          <w:rFonts w:eastAsia="Arial" w:cs="Arial" w:ascii="Arial" w:hAnsi="Arial"/>
        </w:rPr>
        <w:t xml:space="preserve"> Ha a “zónák felcserélése” jellemzô aktivált, az ajtó érintkezô zóna mûködését a rendszer  8. zónaként (737) vagy 2B zónaként (747) jelenti. (727 esetén ekkor nem jelenti az ajtó érintkezô zóna mûködését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>8”. progra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Zóna jelzés opciók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“gomb-választásos” programozás)</w:t>
        <w:tab/>
        <w:tab/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lapért.=“kikapcsolva”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“</w:t>
      </w:r>
      <w:r>
        <w:rPr>
          <w:rFonts w:eastAsia="Arial" w:cs="Arial" w:ascii="Arial" w:hAnsi="Arial"/>
          <w:i/>
          <w:iCs/>
          <w:sz w:val="20"/>
          <w:szCs w:val="20"/>
        </w:rPr>
        <w:t>8”. program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zóna jelek átvitele a panelr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   </w:t>
        <w:tab/>
        <w:tab/>
        <w:tab/>
        <w:t xml:space="preserve">       Gomb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>Ki/Bekapcsolva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CON Z1 zóna jelentések                                     </w:t>
        <w:tab/>
        <w:tab/>
        <w:t xml:space="preserve">CON Z1 zóna jelentések a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atástalanítva</w:t>
        <w:tab/>
        <w:tab/>
        <w:tab/>
        <w:t>ki</w:t>
        <w:tab/>
        <w:t>1</w:t>
        <w:tab/>
        <w:t>be</w:t>
        <w:tab/>
        <w:t>(2). és (3). gomb választásával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d. A táblázat</w:t>
        <w:tab/>
        <w:tab/>
        <w:tab/>
        <w:tab/>
        <w:t>2</w:t>
        <w:tab/>
        <w:tab/>
        <w:t>Ld. A táblázat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d. A táblázat</w:t>
        <w:tab/>
        <w:tab/>
        <w:tab/>
        <w:tab/>
        <w:t>3</w:t>
        <w:tab/>
        <w:tab/>
        <w:t>Ld. A táblázat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EX Z2 zóna jelentések </w:t>
        <w:tab/>
        <w:tab/>
        <w:tab/>
        <w:tab/>
        <w:t>REX Z2 zóna jelentések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atástalanítva</w:t>
        <w:tab/>
        <w:tab/>
        <w:tab/>
        <w:t>ki</w:t>
        <w:tab/>
        <w:t>4</w:t>
        <w:tab/>
        <w:t>be</w:t>
        <w:tab/>
        <w:t>élesítv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rmál zóna kijelölés</w:t>
        <w:tab/>
        <w:tab/>
        <w:t>ki</w:t>
        <w:tab/>
        <w:t>5</w:t>
        <w:tab/>
        <w:t>be</w:t>
        <w:tab/>
        <w:t>“Swap” zóna kijelölés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A. TÁBLÁZAT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2). gomb</w:t>
        <w:tab/>
        <w:t>(3). gomb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i</w:t>
        <w:tab/>
        <w:tab/>
        <w:t>ki</w:t>
        <w:tab/>
        <w:tab/>
        <w:t>Érintkezô zóna mindig jelent a panelnek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>(nincs pánik zóna jelentés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i</w:t>
        <w:tab/>
        <w:tab/>
        <w:t>be</w:t>
        <w:tab/>
        <w:tab/>
        <w:t>Belépés kód nélkül=zóna jelentés***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>(nincs pánik zóna jelentés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e</w:t>
        <w:tab/>
        <w:tab/>
        <w:t>ki</w:t>
        <w:tab/>
        <w:tab/>
        <w:t>Belépés kód nélkül= 1. pánik jelentés***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>(nincs érintkezô zóna jelentés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e</w:t>
        <w:tab/>
        <w:tab/>
        <w:t>be</w:t>
        <w:tab/>
        <w:tab/>
        <w:t>Belépés kód nélkül= 1. pánik jelentés***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>(érintkezô zóna jelentéssel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**Az összes gomb villogni fog a billentyûzeten, ha a belépés kijelzése élesített (7. program (1). gomb “kikapcsolva”). Ahhoz, hogy a villogás megszûnjön, írja be az érvényes blépési kódo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Bembo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_Hun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Bembo" w:hAnsi="H-Bembo" w:eastAsia="H-Bembo" w:cs="H-Bembo"/>
      <w:color w:val="auto"/>
      <w:sz w:val="24"/>
      <w:szCs w:val="24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7T11:39:00Z</dcterms:created>
  <dc:creator>Hic</dc:creator>
  <dc:description/>
  <dc:language>en-US</dc:language>
  <cp:lastModifiedBy>Patyo</cp:lastModifiedBy>
  <cp:lastPrinted>1995-01-16T12:54:00Z</cp:lastPrinted>
  <dcterms:modified xsi:type="dcterms:W3CDTF">1995-02-20T14:53:00Z</dcterms:modified>
  <cp:revision>18</cp:revision>
  <dc:subject/>
  <dc:title>ESPRIT 629</dc:title>
</cp:coreProperties>
</file>